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56"/>
        </w:rPr>
        <w:t>DICTADO 1º DE PRIMARIA.</w:t>
        <w:br/>
      </w:r>
      <w:r>
        <w:rPr>
          <w:rFonts w:cs="Comic Sans MS" w:ascii="Comic Sans MS" w:hAnsi="Comic Sans MS"/>
          <w:b/>
          <w:sz w:val="32"/>
        </w:rPr>
        <w:t>FINAL 2º TRIMESTRE Y PRINCIPIO DEL 3º.</w:t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esa – oso – pato – nata – pila – luna – dedo – dado – pelo – la tapa – el pastel – la moto – el peine – la tienda – el sol – los osos – las pilas – los palos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usi sube la mano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na come patatas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l caramelo es dulce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os perros ladran poco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a gota de agua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amá lee un cuento a Quique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Jaime y el loro Berti son amigos.</w:t>
      </w:r>
    </w:p>
    <w:p>
      <w:pPr>
        <w:pStyle w:val="Prrafodelista"/>
        <w:numPr>
          <w:ilvl w:val="0"/>
          <w:numId w:val="1"/>
        </w:numPr>
        <w:spacing w:lineRule="auto" w:line="360" w:before="0" w:after="200"/>
        <w:contextualSpacing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Águeda se come un helado de chocola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9:00Z</dcterms:created>
  <dc:creator>Usuario</dc:creator>
  <dc:description/>
  <dc:language>en-US</dc:language>
  <cp:lastModifiedBy>Usuario</cp:lastModifiedBy>
  <dcterms:modified xsi:type="dcterms:W3CDTF">2011-03-10T14:31:00Z</dcterms:modified>
  <cp:revision>1</cp:revision>
  <dc:subject/>
  <dc:title/>
</cp:coreProperties>
</file>